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города Реу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08.2015 № 389-ПГ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нформирование населения о деятельности органов местного самоуправления городского округа Реутов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формирование населения о деятельности органов местного самоуправления городского округа Реу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9 годы» 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508"/>
        <w:gridCol w:w="1723"/>
        <w:gridCol w:w="1632"/>
        <w:gridCol w:w="1107"/>
        <w:gridCol w:w="1065"/>
        <w:gridCol w:w="1198"/>
        <w:gridCol w:w="1192"/>
        <w:gridCol w:w="1034"/>
        <w:gridCol w:w="1168"/>
      </w:tblGrid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деятельности органов местного самоуправления городского округа Реутов на 2015-2019 годы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и прозрачности деятельности органов местного самоуправления городского округа Реутов и создание условий для осуществления гражданского контроля  за деятельностью органов местного самоуправления городского округа Реутов 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о СМИ и рекламе Администрации городского округа Реутов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комплексной системы информирования населения о деятельности органов местного самоуправления городского округа Реутов, модернизация средств массовой информации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городского округа Реутов в печатных средствах массовой информации муниципального образования городского округа Реутов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муниципального образования городского округа Реутов в электронных средствах массовой информации городского округа Реутов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органов местного самоуправления городского округа Реутов по социально значимым вопросам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ружного информационного пространства городского округа Реутов согласно правилам эстетики и нормам законодательства</w:t>
            </w:r>
          </w:p>
        </w:tc>
      </w:tr>
      <w:tr>
        <w:trPr>
          <w:trHeight w:val="77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Информирование населения о деятельности органов местного самоуправления городского округа Реутов»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3006,4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006,4</w:t>
            </w:r>
          </w:p>
        </w:tc>
      </w:tr>
      <w:tr>
        <w:trPr>
          <w:trHeight w:val="77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населения городского округа Реутов Московской области качественной и достоверной информацией о деятельности органов местного самоуправления городского округа Реутов Московской области, нормотворческой деятельности, социально-экономических и общественных процессах, происходящих на территории городского округа Реутов Московской области, об организации, подготовке и проведению выборов и референдумов на территории городского округа Реутов. В ходе реализации мероприятий планируется организовать размещение информации,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правленной на привлечение внимания населения к актуальным проблемам и формирование положительного имиджа городского округа Реутов как социально ориентированного муниципального образования, комфортного для жизни и ведения предпринимательской деятельности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т числа позитивных и информационно-нейтральных материалов о деятельности органов местного самоуправления городского округа Реутов в муниципальных и межмуниципальных печатных и электронных СМИ - на 52 процента ежегодно (с 300 материалов в год до 1600 материалов к 2019 году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ост охвата целевой аудитории (совершеннолетние жители городского округа Реутов Московской области (18+) Муниципальными печатными средствами массовой информации (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 566 челове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  21 327 к 2019 году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ость и прозрачность деятельности органов местного самоуправления городского округа Реутов –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государственными структур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розрачность деятельности органов местного самоуправления городского округа Реутов Московской области достигается при помощи печатных  СМИ  выходящих на территории городского округа Реутов (Общественно-политическая  еженедельная газет «РЕУТ»,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азеты ГАУ МО «Издательский дом «Подмосковье», журнал «Подмосковье»</w:t>
      </w:r>
      <w:r>
        <w:rPr>
          <w:rFonts w:cs="Times New Roman" w:ascii="Times New Roman" w:hAnsi="Times New Roman"/>
          <w:sz w:val="24"/>
          <w:szCs w:val="24"/>
        </w:rPr>
        <w:t>), официального сайт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уммарный охват целевой аудитории печатными СМИ  составляет 14 566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намеченных целей и решения поставленных задач в рамках подпрограммы предусматривается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материалов о деятельности Правительства Московской области, органов местного самоуправления городского округа Реутов Московской области в областных,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материалов о деятельности Правительства Московской области, органов местного самоуправления городского округа Реутов Московской области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азвитой структуры распространения областных,  муниципальных, межмуниципальных печатных средств массовой информации отдельным категориям населения для обеспечения доступа к информации о деятельности Правительства Московской области, органов местного самоуправления, нормотворческой деятельности органов местного самоуправления, а также к информации о социально-экономическом развитии городского округа Реутов, об организации, подготовке и проведению выборов и референдумов на территории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население о состоянии защиты от чрезвычайных ситуаций и ликвидации их последствий, принятых мерах по обеспечению безопасности,  прогнозируемых и возникших чрезвычайных ситуациях, приемах и способах защиты населения и территории муниципального образования  через средства массовой информации, социальную реклам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е рекламно-информационных сообщений на баннерах на конструкциях наружной рекламы, в макетах печатных изданий.</w:t>
      </w:r>
    </w:p>
    <w:p>
      <w:pPr>
        <w:pStyle w:val="Normal"/>
        <w:tabs>
          <w:tab w:val="clear" w:pos="709"/>
          <w:tab w:val="left" w:pos="1418" w:leader="none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открытости и прозрачности деятельности органов местного самоуправления городского округа Реутов и создание условий для осуществления гражданского контроля  за деятельностью органов местного самоуправления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азвитие комплексной системы информирования населения о деятельности органов местного самоуправления городского округа Реутов, модернизация средств массовой информации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деятельности органов местного самоуправления городского округа Реутов в печатных средствах массовой информации муниципального образования городского округа Реутов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деятельности органов местного самоуправления муниципального образования городского округа Реутов в электронных средствах массовой информации городского округа Реутов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оддержка органов местного самоуправления городского округа Реутов по социально значимым вопросам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наружного информационного пространства городского округа Реутов согласно правилам эстетики и нормам законода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ланируемых результатов реализации муниципальной под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Информирование населения о деятельности органов местного самоуправления городского округа Реутов на 2015-2019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"/>
        <w:gridCol w:w="2790"/>
        <w:gridCol w:w="1456"/>
        <w:gridCol w:w="901"/>
        <w:gridCol w:w="2747"/>
        <w:gridCol w:w="1317"/>
        <w:gridCol w:w="1556"/>
        <w:gridCol w:w="728"/>
        <w:gridCol w:w="720"/>
        <w:gridCol w:w="720"/>
        <w:gridCol w:w="748"/>
        <w:gridCol w:w="65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ой задач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одпрограммы)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ругие   </w:t>
              <w:br/>
              <w:t>источни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деятельности органов местного самоуправления городского округа Реутов Московской области в печатных средствах массовой информаци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1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т охвата целевой аудитории (совершеннолетние жители городского округа Реутов Московской области (18+)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чатными средствами массовой информации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ов к базовому год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информированности населения о реализации мероприятий муниципальной программы по социально значимы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казатель 2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ского округа Реу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тематических информационных кампаний в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единого подхода к праздничному, тематическому и праздничному световому оформлению территории Москов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мероприятий, к которым обеспечено праздничное/тематическое оформление территории муниципального образ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роприят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ведение в 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ского округа Реутов Московской област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4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 Реутов Моск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ов к базовому год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показателей эффективности реализации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нформирование населения Московской области о деятельности органов местного самоуправления городского округа Реутов Московской области 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962" w:leader="none"/>
          <w:tab w:val="left" w:pos="9360" w:leader="none"/>
          <w:tab w:val="right" w:pos="14570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9948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я эффективности реализации Подпрограммы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ост охвата целевой аудитории (совершеннолетние жители городского округа Реутов Московской области (18+) печатными СМИ 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ца = K i-й год / K i-й-1 год * 100%, где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K ца – рост </w:t>
            </w:r>
            <w:r>
              <w:rPr>
                <w:rFonts w:cs="Times New Roman" w:ascii="Times New Roman" w:hAnsi="Times New Roman"/>
                <w:lang w:eastAsia="ru-RU"/>
              </w:rPr>
              <w:t>охвата целевой аудитории (совершеннолетние жители городского округа Реутов Московской области (18+) Муниципальными печатными средствами массовой информации</w:t>
            </w:r>
            <w:r>
              <w:rPr>
                <w:rFonts w:cs="Times New Roman" w:ascii="Times New Roman" w:hAnsi="Times New Roman"/>
              </w:rPr>
              <w:t xml:space="preserve"> (процентов/год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 i-й год – охват целевой аудитории текущего  года СМИ (человек/год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 i-й-1 год – охват целевой аудитории предыдущего года СМИ (человек/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 i-й год и К i-й-1 год формируются на основании  тиражных справок на соответствующи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ского округа Реутов Московской области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РКТ – количество тематических информационных кампаний, проведенных в текущем отчетном году, охваченных социальной рекламой на рекламных носителях наружной рекламы на территор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ПРКП формируется из перечня и количества тематических информационных кампаний, фактически проведенных в указанном периоде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роприятий, к которым обеспечено праздничное оформление территории </w:t>
            </w:r>
            <w:r>
              <w:rPr>
                <w:rFonts w:cs="Times New Roman" w:ascii="Times New Roman" w:hAnsi="Times New Roman"/>
              </w:rPr>
              <w:t>городского округа Реутов Московской области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МПТО – </w:t>
            </w:r>
            <w:r>
              <w:rPr>
                <w:rFonts w:cs="Times New Roman" w:ascii="Times New Roman" w:hAnsi="Times New Roman"/>
                <w:lang w:eastAsia="ru-RU"/>
              </w:rPr>
              <w:t>количество мероприятий, к которым обеспечено праздничное оформление территории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атель КМПТО формируется из количества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</w:t>
            </w:r>
            <w:r>
              <w:rPr>
                <w:rFonts w:cs="Times New Roman" w:ascii="Times New Roman" w:hAnsi="Times New Roman"/>
                <w:color w:val="000000"/>
              </w:rPr>
              <w:t>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соответствия количества фактически размещённых рекламных конструкций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я рекламных конструкций на территории городского округа Реутов Московской области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соотв</w:t>
            </w:r>
            <w:r>
              <w:rPr>
                <w:rFonts w:cs="Times New Roman" w:ascii="Times New Roman" w:hAnsi="Times New Roman"/>
              </w:rPr>
              <w:t xml:space="preserve"> – актуальность схемы размещения рекламных конструкций,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формирование населения о деятельности органов местного самоуправления городского округа Реу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87"/>
        <w:gridCol w:w="74"/>
        <w:gridCol w:w="976"/>
        <w:gridCol w:w="1215"/>
        <w:gridCol w:w="1046"/>
        <w:gridCol w:w="871"/>
        <w:gridCol w:w="1046"/>
        <w:gridCol w:w="1046"/>
        <w:gridCol w:w="1046"/>
        <w:gridCol w:w="1046"/>
        <w:gridCol w:w="1047"/>
        <w:gridCol w:w="1057"/>
        <w:gridCol w:w="871"/>
        <w:gridCol w:w="868"/>
      </w:tblGrid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-ров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исполнения меропри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м финанси-рования меропри-ят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4 году</w:t>
              <w:br/>
              <w:t>(тыс. руб.)*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  <w:br/>
              <w:t>(тыс. руб.)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тветствен-ный за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мероприятия подпрограм-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ультаты выполнения мероприятий подпрограм-мы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и развитие комплексной системы информирования населения о деятельности органов государственной власти Московской области и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ов местного самоуправления городского округа Реутов Московской области, модернизация средств массовой информаци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муниципального сегмента системы реагирования на информационные вызовы (угрозы) в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финансирования предусмотренного на деятельность отдела</w:t>
            </w:r>
          </w:p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е реагирование на информационные вызовы (угрозы) в СМИ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финансирования предусмотренного на деятельность отдела</w:t>
            </w:r>
          </w:p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строе информирование населения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СМИ по выявлению информационных угроз и составление карты «болевых» (кризисных) точек на территории городского округа Реутов МО, потенциально опасных в информационно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финансирования предусмотренного на деятельность отдела</w:t>
            </w:r>
          </w:p>
          <w:p>
            <w:pPr>
              <w:pStyle w:val="Normal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твращение появления информационных угроз.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21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иска на печатные СМИ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 экземпляров в год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21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ещение деятельности органов местного самоуправления городского округа Реутов Московской области в печатных средствах массовой информации городского округа Реут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материалов о деятельности органов местного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управления</w:t>
            </w: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ормативно-правовых актов и иной официальной информации городского округа Реутов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а полосах печатных СМИ выходящих на территории городского округа Реутов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аукцио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970, 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7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010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77, 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34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512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68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материалов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городском округе Реутов Московской области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000000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ос формата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3 в год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970, 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7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010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77, 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34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512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680,0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ка специального выпуска печатных СМИ, выходящих на территории городского округа Реутов,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посвященного празднованию 70-летия Великой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Побед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ка специального выпуска 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вященного празднованию 70-летия Великой Победы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городского округа Реутов Московской области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ка специального выпуска печатных СМИ, выходящих на территории городского округа Реутов,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посвященного празднованию Дня города Реут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ка специального выпуска 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вященного празднованию Дня города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информации и информирование населения городского округа Реут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об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рганизации, подготовке и проведению выборов и референдум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территории городского округа Реутов в печатных СМИ, выходящих на территории городского округа Реутов.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мещение материалов 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 городском округе Реутов Московской области 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 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ещение деятельности органов местного самоуправления городского округа Реутов Московской области в электронных средствах массовой информации городского округа Реут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ая поддержка органов местного городского округа Реутов Московской области по социально значимым вопро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посредством социальной рекламы на баннерах конструкциях наружной рекламы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85,0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готовление и размещение социальной рекламы на баннерах конструкциях наружной рекла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 94 ш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85,0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0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городского округа Реутов Московской области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.</w:t>
            </w:r>
          </w:p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45,0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готовление и размещение социальной рекламы на баннерах конструкциях наружной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 38 ш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45,0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формление наружного информационного пространства городского округа Реутов Московской области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.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2 20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здничное оформление Города к 8 мероприятиям в том числеИзготовление и размещение социальной рекламы на баннерах конструкциях наружной рекла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 90 шт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12 20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 441,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пространства городского округа Реутов и внесение изменений в схему размещения рекламных конструкций на территории городского округа Реутов Московской области при обстоятельствах инфраструктурного и имущественного характер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* 52 рекламные конструкции демонтированы силами Администраци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онтаж незаконно установленных рекламных конструкций*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ского округа Реутов Московской обла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5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0 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формирование населения о деятельности органов местного самоуправления городского округа Реутов Московской области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957"/>
        <w:gridCol w:w="1752"/>
        <w:gridCol w:w="6582"/>
        <w:gridCol w:w="1810"/>
      </w:tblGrid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 по реализации программ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 необходимых финансовых ресурсов на реализацию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й объем финансовых ресурсов необходимых для реализации мероприятия, в том числе по годам (руб.)</w:t>
            </w:r>
          </w:p>
        </w:tc>
      </w:tr>
      <w:tr>
        <w:trPr>
          <w:trHeight w:val="23" w:hRule="atLeast"/>
        </w:trPr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Реутов Московской области, модернизация средств массовой информац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униципального сегмента системы реагирования на информационные вызовы (угрозы) в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СМИ по выявлению ин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 = Сфи1 + Сфи2 + Сфи3 +Сфи4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Подписка на изд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ты ГАУ МО «Издательский дом «Подмосковье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1 = N*Sкомп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 – 100 – количество подписных комплектов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комп. – 7 200 руб. – стоимость одного подписного комплекта на год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на основании подписных цен ИД «Подмосковье» на  второе полугодие 2014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– </w:t>
            </w:r>
            <w:r>
              <w:rPr>
                <w:rFonts w:cs="Times New Roman" w:ascii="Times New Roman" w:hAnsi="Times New Roman"/>
              </w:rPr>
              <w:t>720 000 руб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Подписка на журнал «Подмосковье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2 = N*Sэкз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30 – количество подписных экземпляров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экз. – 1 516, 22  руб. – стоимость одного подписного экземпляра на год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на основании подписных цен Издательства «Подмосковье» на  второе полугодие 2014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45 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Подписк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ую  еженедельную газету «РЕУТ»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фи3 = N*Sэкз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150 – количество подписных экземпляров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экз. – 520 руб. – стоимость одного подписного экземпляра на год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на основании средней подписной цены на газету «Реут» на  второе полугодие 2014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сего – 78 000,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217 433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вещение деятельности органов местного самоуправления городского округа Реутов Московской области в печатных средствах массовой информации городского округа Реутов Московской област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щение материалов о деятельности органов местного самоуправления нормативно-правовых актов  и иной официальной информации городского округа Реутов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на полосах  печатных СМИ выходящих на территории городского округа Реут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 полос – количество полос в год (10 полос*50недель*6000 экз.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пол – 0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614 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2 01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2 177 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-2 345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2 512 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 68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готовка специального выпуска печатных СМИ, выходящих на территории городского округа Реутов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священного празднованию 70-летия Великой Побед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7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 полосы – количество полос (12 полос*6000 экз.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пол – 0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– 241 2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готовка специального выпуска печатных СМИ, выходящих на территории территории городского округа Реутов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посвященного празднованию Дня города Реутов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7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 полосы – количество полос (12 полос*6000 экз.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пол – 0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– 241 2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щение информации  и информирование населения городского округа Реут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 об организации, подготовке и проведению выборов и референдумо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 территории городского округа Реутов в печатных СМИ, выходящих на территории городского округа Реуто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7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 полосы – количество полос (12 полос*6000 экз.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пол – 0,67 коп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– 241 2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</w:t>
            </w:r>
            <w:r>
              <w:rPr>
                <w:rFonts w:cs="Times New Roman" w:ascii="Times New Roman" w:hAnsi="Times New Roman"/>
                <w:color w:val="000000"/>
              </w:rPr>
              <w:t>48 24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вещение деятельности органов местного самоуправления на территории городского округа Реутов Московской области в электронных  средствах массовой информации на территории городского округа Реуто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ая поддержка органов местного городского округа Реутов Московской области по социально значимым вопроса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посредством социальной рекламы на баннерах конструкциях наружной реклам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Сб= N*S б. (</w:t>
            </w:r>
            <w:r>
              <w:rPr>
                <w:rFonts w:cs="Times New Roman" w:ascii="Times New Roman" w:hAnsi="Times New Roman"/>
                <w:lang w:eastAsia="ru-RU"/>
              </w:rPr>
              <w:t>баннеры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 – 94 - штуки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п. – 5500,00 руб. - стоимость изготовления, монтажа и демонтажа 1-го баннера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кампаний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: </w:t>
            </w:r>
            <w:r>
              <w:rPr>
                <w:rFonts w:cs="Times New Roman" w:ascii="Times New Roman" w:hAnsi="Times New Roman"/>
              </w:rPr>
              <w:t>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5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5-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-</w:t>
            </w:r>
            <w:r>
              <w:rPr>
                <w:rFonts w:cs="Times New Roman" w:ascii="Times New Roman" w:hAnsi="Times New Roman"/>
              </w:rPr>
              <w:t>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7-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-</w:t>
            </w:r>
            <w:r>
              <w:rPr>
                <w:rFonts w:cs="Times New Roman" w:ascii="Times New Roman" w:hAnsi="Times New Roman"/>
              </w:rPr>
              <w:t>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-</w:t>
            </w:r>
            <w:r>
              <w:rPr>
                <w:rFonts w:cs="Times New Roman" w:ascii="Times New Roman" w:hAnsi="Times New Roman"/>
              </w:rPr>
              <w:t>517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городского округа Реутов Московской области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б= N*S б. (</w:t>
            </w:r>
            <w:r>
              <w:rPr>
                <w:rFonts w:cs="Times New Roman" w:ascii="Times New Roman" w:hAnsi="Times New Roman"/>
                <w:lang w:eastAsia="ru-RU"/>
              </w:rPr>
              <w:t>баннеры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п. – 5500,00 руб. - стоимость изготовления, монтажа и демонтажа 1-го банн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-«Баннеры направленные для привлечения внимания жителей г. Реутов к проводимым социально значимым  мероприятиям и открытию социально значимых объектов» - баннер 3м х 6м - 38  шт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 209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5-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-</w:t>
            </w:r>
            <w:r>
              <w:rPr>
                <w:rFonts w:cs="Times New Roman" w:ascii="Times New Roman" w:hAnsi="Times New Roman"/>
              </w:rPr>
              <w:t>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7-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-</w:t>
            </w:r>
            <w:r>
              <w:rPr>
                <w:rFonts w:cs="Times New Roman" w:ascii="Times New Roman" w:hAnsi="Times New Roman"/>
              </w:rPr>
              <w:t>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-</w:t>
            </w:r>
            <w:r>
              <w:rPr>
                <w:rFonts w:cs="Times New Roman" w:ascii="Times New Roman" w:hAnsi="Times New Roman"/>
              </w:rPr>
              <w:t>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формление наружного информационного пространства городского округа Реутов Московской области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то = Сб+Сф+ С п.с.о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N – количество мероприятий, к которым обеспечивается праздничное оформление территории муниципального образования: (8 мероприятий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овый год», «День защитника отечества», </w:t>
            </w:r>
            <w:r>
              <w:rPr>
                <w:rFonts w:cs="Times New Roman" w:ascii="Times New Roman" w:hAnsi="Times New Roman"/>
              </w:rPr>
              <w:t>«Международный женский день 8 марта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«День Победы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 «День семьи, любви и верности»,</w:t>
            </w:r>
            <w:r>
              <w:rPr>
                <w:rFonts w:cs="Times New Roman" w:ascii="Times New Roman" w:hAnsi="Times New Roman"/>
              </w:rPr>
              <w:t xml:space="preserve"> «Единый день голосования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«День начала контрнаступления советских войск против немецко-фашистских войск в битве под Москвой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«День города»</w:t>
            </w:r>
            <w:r>
              <w:rPr>
                <w:rFonts w:cs="Times New Roman" w:ascii="Times New Roman" w:hAnsi="Times New Roman"/>
                <w:color w:val="000000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Информационные материалы на рекламных конструкциях формата 3х6 – 90 шт. (к 8 мероприятиям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б= N*S б. (</w:t>
            </w:r>
            <w:r>
              <w:rPr>
                <w:rFonts w:cs="Times New Roman" w:ascii="Times New Roman" w:hAnsi="Times New Roman"/>
                <w:lang w:eastAsia="ru-RU"/>
              </w:rPr>
              <w:t>баннеры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-</w:t>
            </w:r>
            <w:r>
              <w:rPr>
                <w:rFonts w:cs="Times New Roman" w:ascii="Times New Roman" w:hAnsi="Times New Roman"/>
                <w:color w:val="000000"/>
              </w:rPr>
              <w:t>количество баннеров- 90 шт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п. – 5500,00 руб. - стоимость изготовления, монтажа и демонтажа 1-го баннера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 495 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Флаги -360 шт. (к 3 мероприятиям «День Победы», </w:t>
            </w:r>
            <w:r>
              <w:rPr>
                <w:rFonts w:cs="Times New Roman" w:ascii="Times New Roman" w:hAnsi="Times New Roman"/>
              </w:rPr>
              <w:t>«День города», 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вый год»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ф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= N*S </w:t>
            </w:r>
            <w:r>
              <w:rPr>
                <w:rFonts w:cs="Times New Roman" w:ascii="Times New Roman" w:hAnsi="Times New Roman"/>
                <w:color w:val="000000"/>
              </w:rPr>
              <w:t>ф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 (</w:t>
            </w:r>
            <w:r>
              <w:rPr>
                <w:rFonts w:cs="Times New Roman" w:ascii="Times New Roman" w:hAnsi="Times New Roman"/>
                <w:lang w:eastAsia="ru-RU"/>
              </w:rPr>
              <w:t>флаг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 – стоимость 1 флага - 430 рублей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количество флагов- 360 шт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: </w:t>
            </w:r>
            <w:r>
              <w:rPr>
                <w:rFonts w:cs="Times New Roman" w:ascii="Times New Roman" w:hAnsi="Times New Roman"/>
              </w:rPr>
              <w:t>154 800,00 рубле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раздничное световое оформление 89 элементов (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вый год»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 п.с.о.=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lang w:eastAsia="ru-RU"/>
              </w:rPr>
              <w:t>1 элемент оформления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 – стоимость 1 элемента оформления– 20 135,9 рублей за 1 элемент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 – количество элементов, необходимых для обеспечения тематического и праздничного оформления – 89 элем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: </w:t>
            </w:r>
            <w:r>
              <w:rPr>
                <w:rFonts w:cs="Times New Roman" w:ascii="Times New Roman" w:hAnsi="Times New Roman"/>
              </w:rPr>
              <w:t>1 792 100,00 рубле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е ёлки- 9 штук (4 ёлки за счёт бюджета и 5 ёлок внебюджетное финансирование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  <w:r>
              <w:rPr>
                <w:rFonts w:cs="Times New Roman" w:ascii="Times New Roman" w:hAnsi="Times New Roman"/>
              </w:rPr>
              <w:t>: 2 441 900,00 рубл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–          12 209 50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015-2 441 9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-</w:t>
            </w:r>
            <w:r>
              <w:rPr>
                <w:rFonts w:cs="Times New Roman" w:ascii="Times New Roman" w:hAnsi="Times New Roman"/>
              </w:rPr>
              <w:t>2 441 900,00 2017-2 441 9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-</w:t>
            </w:r>
            <w:r>
              <w:rPr>
                <w:rFonts w:cs="Times New Roman" w:ascii="Times New Roman" w:hAnsi="Times New Roman"/>
              </w:rPr>
              <w:t>2 441 9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-</w:t>
            </w:r>
            <w:r>
              <w:rPr>
                <w:rFonts w:cs="Times New Roman" w:ascii="Times New Roman" w:hAnsi="Times New Roman"/>
              </w:rPr>
              <w:t>2 441 900,00</w:t>
            </w:r>
          </w:p>
        </w:tc>
      </w:tr>
      <w:tr>
        <w:trPr>
          <w:trHeight w:val="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пространства городского округа Реутов и внесение изменений в схему размещения рекламных конструкций на территории городского округа Реутов Московской области при обстоятельствах инфраструктурного и имущественного характе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дрк= N*S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– количество демонтируемых конструкци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 – стоимость 1 демонтаж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рк = 5*20=100 000 рубле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–500 00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-100 00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-100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-100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bCs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iCs w:val="false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200"/>
      <w:ind w:left="432" w:hanging="432"/>
      <w:jc w:val="center"/>
      <w:outlineLvl w:val="0"/>
    </w:pPr>
    <w:rPr>
      <w:rFonts w:eastAsia="MS Gothic;ＭＳ ゴシック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ind w:left="756" w:hanging="576"/>
      <w:jc w:val="center"/>
      <w:outlineLvl w:val="1"/>
    </w:pPr>
    <w:rPr>
      <w:rFonts w:eastAsia="MS Gothic;ＭＳ ゴシック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24" w:leader="none"/>
      </w:tabs>
      <w:spacing w:before="240" w:after="200"/>
      <w:ind w:left="1224" w:hanging="864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200"/>
      <w:ind w:left="1152" w:hanging="115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before="240" w:after="20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200"/>
      <w:ind w:left="1584" w:hanging="1584"/>
      <w:outlineLvl w:val="8"/>
    </w:pPr>
    <w:rPr>
      <w:rFonts w:ascii="Arial" w:hAnsi="Arial" w:eastAsia="MS Gothic;ＭＳ ゴシック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6"/>
      <w:szCs w:val="26"/>
    </w:rPr>
  </w:style>
  <w:style w:type="character" w:styleId="WW8Num29z1">
    <w:name w:val="WW8Num29z1"/>
    <w:qFormat/>
    <w:rPr>
      <w:rFonts w:cs="Times New Roman"/>
      <w:b/>
      <w:bCs/>
      <w:sz w:val="26"/>
      <w:szCs w:val="26"/>
    </w:rPr>
  </w:style>
  <w:style w:type="character" w:styleId="WW8Num29z2">
    <w:name w:val="WW8Num29z2"/>
    <w:qFormat/>
    <w:rPr>
      <w:rFonts w:cs="Times New Roman"/>
      <w:sz w:val="26"/>
      <w:szCs w:val="26"/>
    </w:rPr>
  </w:style>
  <w:style w:type="character" w:styleId="WW8Num29z3">
    <w:name w:val="WW8Num29z3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bCs/>
      <w:kern w:val="2"/>
      <w:sz w:val="20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Cambria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Arial" w:hAnsi="Arial" w:cs="Arial"/>
      <w:sz w:val="20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  <w:lang w:val="en-US"/>
    </w:rPr>
  </w:style>
  <w:style w:type="character" w:styleId="8">
    <w:name w:val="Заголовок 8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eastAsia="MS Gothic;ＭＳ ゴシック" w:cs="Arial"/>
      <w:b/>
      <w:bCs/>
      <w:i/>
      <w:iCs/>
      <w:sz w:val="20"/>
      <w:szCs w:val="20"/>
      <w:lang w:val="en-US"/>
    </w:rPr>
  </w:style>
  <w:style w:type="character" w:styleId="Style6">
    <w:name w:val="Название Знак"/>
    <w:qFormat/>
    <w:rPr>
      <w:rFonts w:ascii="Cambria" w:hAnsi="Cambria" w:eastAsia="MS Gothic;ＭＳ ゴシック" w:cs="Cambria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000000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Style12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nssni">
    <w:name w:val="ans_sni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Cambria"/>
      <w:i/>
      <w:iCs/>
      <w:color w:val="4F81BD"/>
      <w:spacing w:val="15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Цитата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9:00Z</dcterms:created>
  <dc:creator>ZSV</dc:creator>
  <dc:description/>
  <cp:keywords/>
  <dc:language>en-US</dc:language>
  <cp:lastModifiedBy>Шуленина Е. А.</cp:lastModifiedBy>
  <cp:lastPrinted>2014-10-23T09:32:00Z</cp:lastPrinted>
  <dcterms:modified xsi:type="dcterms:W3CDTF">2015-09-28T14:29:00Z</dcterms:modified>
  <cp:revision>3</cp:revision>
  <dc:subject/>
  <dc:title>Муниципальная программа городского округа Реутов</dc:title>
</cp:coreProperties>
</file>